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  <w:u w:val="single"/>
        </w:rPr>
        <w:t>Our 2016 Olympic Games Questions</w:t>
      </w:r>
      <w:r>
        <w:rPr>
          <w:rFonts w:cs="Comic Sans MS" w:ascii="Comic Sans MS" w:hAnsi="Comic Sans MS"/>
          <w:b/>
          <w:sz w:val="32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  <w:sz w:val="32"/>
          <w:u w:val="single"/>
        </w:rPr>
        <w:t>Our Answers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ich events are New Zealand competing in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o won New Zealand’s first gold medal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ich country has won the most gold medals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y are the rings the Olympic symbol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Why was Rio chosen as the Olympic venue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Which country won most gold medals in 2012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ich cities have the Olympics been held in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 is the history of the Olympic games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w do they decide where to hold the Olympics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ich person has won the most gold medals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w many athletes are there at the Olympics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 does the word Olympic mean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y are the Olympics held every 4 years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 equipment do different sports need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y do we have the Olympics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w many Olympic sports are taking place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ich countries are at the Olympic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y are they called the Olympics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o invented the Olympics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o pays for the Olympics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dvertising    T.V. coverage   reporters   costs  drug cheats   drug testing    buildings venues</w:t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23:58:00Z</dcterms:created>
  <dc:creator>Apple Education</dc:creator>
  <dc:description/>
  <cp:keywords/>
  <dc:language>en-US</dc:language>
  <cp:lastModifiedBy>Microsoft Office User</cp:lastModifiedBy>
  <dcterms:modified xsi:type="dcterms:W3CDTF">2016-07-01T23:58:00Z</dcterms:modified>
  <cp:revision>2</cp:revision>
  <dc:subject/>
  <dc:title>Our Olympic Games Questions</dc:title>
</cp:coreProperties>
</file>